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March 14-18 2011             </w:t>
        <w:tab/>
        <w:tab/>
        <w:tab/>
        <w:tab/>
        <w:tab/>
        <w:tab/>
        <w:tab/>
        <w:t>WEEK: 2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How we organize ourselv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4– LET´S EAT 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.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Before you start working with the sentences frame, introduce the sounds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Ff 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nd ask them for some examples. Remember to trace the letter but don’t say its nam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ad all the phrases written and kept from previous  lessons  with the children (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I lik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with the children a morning messag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Remember the elements: date, greeting, weather, and include  I have and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I like.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>For example;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sz w:val="22"/>
                <w:szCs w:val="16"/>
              </w:rPr>
              <w:t>Monday march 10 2011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sz w:val="22"/>
                <w:szCs w:val="16"/>
              </w:rPr>
              <w:t>Dear Y.K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sz w:val="22"/>
                <w:szCs w:val="16"/>
              </w:rPr>
              <w:t>Today is a sunny day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sz w:val="22"/>
                <w:szCs w:val="16"/>
              </w:rPr>
              <w:t>I like apples, I have a red one  in my lunch box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Love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sz w:val="22"/>
                <w:szCs w:val="16"/>
              </w:rPr>
              <w:t>Pepi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k children to write with their own morning message in small board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uesday:    independent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Trace the uppercase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Ff /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at the top of the chart with your finger as you describe how to write it. Then have children practice writing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Ff / </w:t>
            </w:r>
            <w:r>
              <w:rPr>
                <w:rFonts w:cs="Arial" w:ascii="Arial Narrow" w:hAnsi="Arial Narrow"/>
                <w:sz w:val="22"/>
                <w:szCs w:val="16"/>
              </w:rPr>
              <w:t>on the air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Invite some volunteers to write it on the boar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Make a list of words for this sou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Ask some volunteers to write 2or 3 sentences for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I li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Encourage children  to read them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Ask children to write a draft for a morning message on a paper following the structure give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:  SHARED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practice writing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Ff / </w:t>
            </w:r>
            <w:r>
              <w:rPr>
                <w:rFonts w:cs="Arial" w:ascii="Arial Narrow" w:hAnsi="Arial Narrow"/>
                <w:sz w:val="22"/>
                <w:szCs w:val="16"/>
              </w:rPr>
              <w:t>on paper or small white boards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lay with the children saying  a list of words  and have them write when they hear the 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Ff /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Ask some volunteers to write 2or 3 sentences for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I do not  like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Encourage children  to read the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Ask children to check or finish their morning message. Tell them to pass their draft on their notebooks without mistakes. Use this register for grading writ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end a homework assignment where children should cut and paste things that begin with this sound on their notebooks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hursday :  INDEPENDENT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matching 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Ff /  </w:t>
            </w:r>
            <w:r>
              <w:rPr>
                <w:rFonts w:cs="Arial" w:ascii="Arial Narrow" w:hAnsi="Arial Narrow"/>
                <w:sz w:val="22"/>
                <w:szCs w:val="16"/>
              </w:rPr>
              <w:t>with the corresponding picture. Check homework assign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Write on a paper their findings like: F is for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Encourage children to read along with you saying 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Ff 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s for </w:t>
              <w:softHyphen/>
              <w:softHyphen/>
              <w:t>____.  Try to have flashcards for each wo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Divide the board in three columns and write : breakfast / lunch / dinn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: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What do you eat for ______? </w:t>
            </w:r>
            <w:r>
              <w:rPr>
                <w:rFonts w:cs="Arial" w:ascii="Arial Narrow" w:hAnsi="Arial Narrow"/>
                <w:sz w:val="22"/>
                <w:szCs w:val="16"/>
              </w:rPr>
              <w:t>Write their answers in the corresponding colum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Divide the children in smalls groups, provide them a cardboard with a label on it  (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breakfast , lunch  or dinner)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 tell them to write the food they eat during this period of the day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Keep children´s  work for future clas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end a homework assignment where they have to draw what they eat for breakfast, lunch and dinner 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ab/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agraph with the previous sentences frame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I lik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___?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ound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Ff /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Notebooks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-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Flashcards for each word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Cardboards with labels: breakfast, lunch,dinn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Homework assignment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55:00Z</dcterms:created>
  <dc:creator>pescobar</dc:creator>
  <dc:description/>
  <cp:keywords/>
  <dc:language>en-US</dc:language>
  <cp:lastModifiedBy>sviedman</cp:lastModifiedBy>
  <cp:lastPrinted>2010-09-02T06:53:00Z</cp:lastPrinted>
  <dcterms:modified xsi:type="dcterms:W3CDTF">2011-03-14T11:55:00Z</dcterms:modified>
  <cp:revision>2</cp:revision>
  <dc:subject/>
  <dc:title>2007-2008 PYP WEEKLY PLANNER</dc:title>
</cp:coreProperties>
</file>